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rava kanalizace na pozemcích parc. č. 1578/1, 1579/1, 2563/6 v k. ú. Odry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5-06-25T15:51:00Z</dcterms:modified>
  <cp:revision>54</cp:revision>
  <dc:subject/>
  <dc:title>Seznam osob, s jejichž pomocí uchazeč  předpokládá realizaci zakázky v souladus § 48 odst</dc:title>
</cp:coreProperties>
</file>